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>Dokumentacja do zgłoszeni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Narrow;Arial Unicode MS"/>
          <w:sz w:val="28"/>
          <w:szCs w:val="28"/>
        </w:rPr>
        <w:t>zamiaru wykonania robót budowlanych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rFonts w:eastAsia="ArialNarrow;Arial Unicode MS"/>
          <w:b/>
          <w:bCs/>
          <w:sz w:val="28"/>
          <w:szCs w:val="28"/>
          <w:u w:val="single"/>
        </w:rPr>
        <w:t>"</w:t>
      </w:r>
      <w:r>
        <w:rPr>
          <w:sz w:val="28"/>
          <w:szCs w:val="28"/>
          <w:u w:val="single"/>
        </w:rPr>
        <w:t xml:space="preserve">Remont drogi wewnętrznej – boczna od Komandra 6a” 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3- Świętochłowice - </w:t>
      </w:r>
      <w:r>
        <w:rPr>
          <w:sz w:val="28"/>
          <w:szCs w:val="28"/>
        </w:rPr>
        <w:t>Centrum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ArialNarrow;Arial Unicode MS"/>
          <w:b/>
          <w:bCs/>
          <w:sz w:val="28"/>
          <w:szCs w:val="28"/>
        </w:rPr>
        <w:t>Działki</w:t>
      </w:r>
      <w:r>
        <w:rPr>
          <w:rFonts w:eastAsia="ArialNarrow;Arial Unicode MS"/>
          <w:b/>
          <w:bCs/>
          <w:sz w:val="24"/>
          <w:szCs w:val="24"/>
        </w:rPr>
        <w:t>:      1362/20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ArialNarrow;Arial Unicode MS"/>
          <w:b/>
          <w:bCs/>
          <w:sz w:val="28"/>
          <w:szCs w:val="28"/>
        </w:rPr>
        <w:t xml:space="preserve">Inwestor: 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Reprezentowana przez Wydział Inwestycji i Spraw Komunalnych UM Świętochłowice  z siedzibą przy ul. Katowickiej 54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 7 Roboty budowlane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0 - 2 Roboty drogowe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2 - 6 Remonty w zakresie naprawy dróg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223 - 8 Wymiana nawierzchni drogowej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ind w:left="1418" w:hanging="1418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>Piotr Lempart</w:t>
      </w:r>
    </w:p>
    <w:p>
      <w:pPr>
        <w:pStyle w:val="Normal"/>
        <w:autoSpaceDE w:val="false"/>
        <w:ind w:left="1418" w:hanging="1418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: lipiec 2016r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Część opisowa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Lokalizacja – położenie. </w:t>
      </w:r>
    </w:p>
    <w:p>
      <w:pPr>
        <w:pStyle w:val="Tekstpodstawowy2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Ulica Komandra położona jest w  dzielnicy Zgoda w Świętochłowicach 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Cel zadania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Celem remontu jest poprawa stanu istniejącego jezdni ulicy oraz chodnika, usunięcie obecnie stwierdzonych uszkodzeń, ograniczenie zagrożenia dla użytkowników ruchu, ograniczenie tempa dalszej degradacji nawierzchni, zwiększenie komfortu jazdy oraz ruchu pieszych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stanu istniejącego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an istniejący określono na podstawie: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izji w terenie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Założenia wyjściowe: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podstawy prawne:</w:t>
      </w:r>
    </w:p>
    <w:p>
      <w:pPr>
        <w:pStyle w:val="Normal"/>
        <w:spacing w:lineRule="auto" w:line="360"/>
        <w:ind w:left="360" w:hanging="360"/>
        <w:rPr/>
      </w:pPr>
      <w:r>
        <w:rPr>
          <w:color w:val="000000"/>
          <w:sz w:val="28"/>
          <w:szCs w:val="28"/>
        </w:rPr>
        <w:t>-    Art. 3 ust. 8 Prawo budowlane ( Dz. U. z 2016r. Nr 156, poz. 290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Stan istniejący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dmiotowa ulica jest drogą wewnętrzną o szerokości zmiennej .W swoim przekroju poprzecznym posiada jezdnię ograniczoną krawężnikami z obustronnymi chodnikami. Stan istniejący nawierzchni jezdni oraz chodników jest zły. Dominują ubytki warstwy ścieralnej i lepiszcza oraz zapadnięcia.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Zakres robót obejmuje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unięcie starych nawierzchni betonu asfaltowego rozebranie istniejącej podbudowy na grubość 20 c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podbudowy z kruszywa łamanego stabilizowanego mechanicznie grubości 20 c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łożenie nawierzchni z mieszanek mineralno- asfaltowych z betonu asfaltowego: warstwa ścieralna gr. 5 c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ebranie krawężnika, istniejącej nawierzchni z betonu asfaltowego, podbudowy, obrzeży chodnika położonego po prawej stroni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nowego krawężnika betonowego 15x30x100 cm wraz z ławą betonową i oporem, obrzeża betonowego, podbudowy i nawierzchni z kostki brukowej betonowej typu behaton grubości 8 cm na podsypce cementowo- piaskowej 1:4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emont odwodnienia – wymiana kanalizacji fi 200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18"/>
        </w:rPr>
      </w:pPr>
      <w:r>
        <w:rPr>
          <w:b/>
          <w:bCs/>
          <w:color w:val="000000"/>
          <w:sz w:val="28"/>
          <w:szCs w:val="28"/>
        </w:rPr>
        <w:t>II</w:t>
      </w:r>
      <w:r>
        <w:rPr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Zakres robót na działce 1362/20: w zakresie remontu jezdni i  chodnika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4:00Z</dcterms:created>
  <dc:creator>D</dc:creator>
  <dc:description/>
  <cp:keywords/>
  <dc:language>en-US</dc:language>
  <cp:lastModifiedBy>k.zlotkowski</cp:lastModifiedBy>
  <cp:lastPrinted>2016-04-29T07:41:00Z</cp:lastPrinted>
  <dcterms:modified xsi:type="dcterms:W3CDTF">2016-07-25T14:43:00Z</dcterms:modified>
  <cp:revision>20</cp:revision>
  <dc:subject/>
  <dc:title/>
</cp:coreProperties>
</file>